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ncremental 17.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llen Short Amber Hawkie Brown Andrew Bennetts Andy Gayton Antoine Pitrou Apple Computer, Inc. Ashwini Oruganti Benjamin Bruheim Bob Ippolito Canonical Limited Christopher Armstrong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UPOaWpxIQRYMJnn9qgSmO+ryIyUICee5UpQkmZCHEBBoW7lgx/m7T4fLlihZTvINSYZrSN
SQtkYeq1d2Sd7O64+2dtPu9rGyeII6kynpOXKcY3bXCgV6qJVQvvT2ozNc2Sa3NNZIz4XJyC
kVlL2IW0IGrJ3eA6E8aqrcWK5P22t6VyaF6uNTMoGZbVQVFu56LD36yAnKfLHWva/o2PpEXF
mNWFQPcOcFc7DqPtoB</vt:lpwstr>
  </property>
  <property fmtid="{D5CDD505-2E9C-101B-9397-08002B2CF9AE}" pid="3" name="_2015_ms_pID_7253431">
    <vt:lpwstr>E2o3Y7B8y48PAF0YMQOw7jaCY1GCq5HxyvdiHQzHhVZ4eLyyIGopMO
G7CA6SMsAkCtOBaptnoML6/E50q40DWbK1SED9YTadsqq/nSidb2kS6spvSotCLupBcEFThc
RHByjptkEce8s0gUe76Cdz7XSCkUT9PQzifK/qebfbL1/9/FCfkDVM6ClpIC4x2B3h/7p7zo
5uEyZp2zdN9DzfyK+Ur2t9niTniDF4jtvgi8</vt:lpwstr>
  </property>
  <property fmtid="{D5CDD505-2E9C-101B-9397-08002B2CF9AE}" pid="4" name="_2015_ms_pID_7253431_00">
    <vt:lpwstr>_2015_ms_pID_7253431</vt:lpwstr>
  </property>
  <property fmtid="{D5CDD505-2E9C-101B-9397-08002B2CF9AE}" pid="5" name="_2015_ms_pID_7253432">
    <vt:lpwstr>g70iUnlahZAl1k2IQLCwfUYE4pwNhDZEhpx+
l7JsoclYuq+FmzmckIT0OUdR5smHWqfQeiZVw7b9LttM9l8HI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78</vt:lpwstr>
  </property>
</Properties>
</file>